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851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290</wp:posOffset>
                </wp:positionH>
                <wp:positionV relativeFrom="paragraph">
                  <wp:posOffset>-132715</wp:posOffset>
                </wp:positionV>
                <wp:extent cx="967105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ำหรับติ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3x4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ซม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หรื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.5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5pt;height:88.45pt;mso-wrap-distance-left:9.05pt;mso-wrap-distance-right:9.05pt;mso-wrap-distance-top:0pt;mso-wrap-distance-bottom:0pt;margin-top:-10.45pt;mso-position-vertical-relative:text;margin-left:4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ำหรับติ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3x4 </w:t>
                      </w:r>
                      <w:r>
                        <w:rPr>
                          <w:rFonts w:ascii="TH SarabunIT๙" w:hAnsi="TH SarabunIT๙" w:cs="TH SarabunIT๙"/>
                        </w:rPr>
                        <w:t>ซม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หรื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.5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แสดงความจำนงสมัครเข้ารับการคัดเลือกศึกษาในหลักสูตรประกาศนียบัตรผู้ช่วยพยาบา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พยาบาลศาสตร์ สถาบันพระบรมราชชนนก กระทรวงสาธารณสุข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๖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วตา อสม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 บุตร อสม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                         </w:t>
      </w:r>
    </w:p>
    <w:p>
      <w:pPr>
        <w:pStyle w:val="Normal"/>
        <w:spacing w:lineRule="auto" w:line="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ทั่วไป </w:t>
      </w:r>
    </w:p>
    <w:p>
      <w:pPr>
        <w:pStyle w:val="Normal"/>
        <w:spacing w:lineRule="auto" w:line="276"/>
        <w:ind w:left="28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นำหน้าชื่อ ◻ นาย ◻นาง ◻นางสาว 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มสกุล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ลขบัตรประจำตัวประชาชน◻</w:t>
      </w:r>
      <w:r>
        <w:rPr>
          <w:rFonts w:cs="TH SarabunIT๙" w:ascii="TH SarabunIT๙" w:hAnsi="TH SarabunIT๙"/>
          <w:sz w:val="32"/>
          <w:szCs w:val="32"/>
        </w:rPr>
        <w:t>-◻◻◻◻-</w:t>
      </w:r>
      <w:r>
        <w:rPr>
          <w:rFonts w:cs="TH SarabunIT๙"/>
          <w:sz w:val="32"/>
          <w:szCs w:val="32"/>
        </w:rPr>
        <w:t>◻◻◻◻◻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/>
          <w:sz w:val="32"/>
          <w:szCs w:val="32"/>
        </w:rPr>
        <w:t>◻◻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/>
          <w:sz w:val="32"/>
          <w:szCs w:val="32"/>
        </w:rPr>
        <w:t>◻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เกิด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 xml:space="preserve">.../….........../…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</w:t>
      </w:r>
      <w:r>
        <w:rPr>
          <w:rFonts w:cs="TH SarabunIT๙" w:ascii="TH SarabunIT๙" w:hAnsi="TH SarabunIT๙"/>
          <w:sz w:val="32"/>
          <w:szCs w:val="32"/>
        </w:rPr>
        <w:t xml:space="preserve">..... </w:t>
      </w:r>
      <w:r>
        <w:rPr>
          <w:rFonts w:ascii="TH SarabunIT๙" w:hAnsi="TH SarabunIT๙" w:cs="TH SarabunIT๙"/>
          <w:sz w:val="32"/>
          <w:sz w:val="32"/>
          <w:szCs w:val="32"/>
        </w:rPr>
        <w:t>ปี สถานภาพ ◻โสด ◻สมรส ◻หย่าร้าง เชื้อชาติ</w:t>
      </w:r>
      <w:r>
        <w:rPr>
          <w:rFonts w:cs="TH SarabunIT๙" w:ascii="TH SarabunIT๙" w:hAnsi="TH SarabunIT๙"/>
          <w:sz w:val="32"/>
          <w:szCs w:val="32"/>
        </w:rPr>
        <w:t xml:space="preserve">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ัญชาติ </w:t>
      </w:r>
      <w:r>
        <w:rPr>
          <w:rFonts w:cs="TH SarabunIT๙" w:ascii="TH SarabunIT๙" w:hAnsi="TH SarabunIT๙"/>
          <w:sz w:val="32"/>
          <w:szCs w:val="32"/>
        </w:rPr>
        <w:t xml:space="preserve">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าสนา 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ชีพปัจจุบั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อยู่ปัจจุบัน 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........ </w:t>
      </w:r>
      <w:r>
        <w:rPr>
          <w:rFonts w:ascii="TH SarabunIT๙" w:hAnsi="TH SarabunIT๙" w:cs="TH SarabunIT๙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 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วง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ไปรษณีย์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บอร์โทรศัพท์ </w:t>
      </w:r>
      <w:r>
        <w:rPr>
          <w:rFonts w:cs="TH SarabunIT๙" w:ascii="TH SarabunIT๙" w:hAnsi="TH SarabunIT๙"/>
          <w:sz w:val="32"/>
          <w:szCs w:val="32"/>
        </w:rPr>
        <w:t>.................................... E-mail ................................</w:t>
      </w:r>
    </w:p>
    <w:p>
      <w:pPr>
        <w:pStyle w:val="Normal"/>
        <w:ind w:left="285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วตาในการสมัคร </w:t>
      </w:r>
    </w:p>
    <w:p>
      <w:pPr>
        <w:pStyle w:val="Normal"/>
        <w:spacing w:lineRule="auto" w:line="276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ascii="TH SarabunIT๙" w:hAnsi="TH SarabunIT๙" w:cs="TH SarabunIT๙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spacing w:lineRule="auto" w:line="276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ascii="TH SarabunIT๙" w:hAnsi="TH SarabunIT๙" w:cs="TH SarabunIT๙"/>
          <w:sz w:val="32"/>
          <w:sz w:val="32"/>
          <w:szCs w:val="32"/>
        </w:rPr>
        <w:t>บุตร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76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sz w:val="32"/>
          <w:sz w:val="32"/>
          <w:szCs w:val="32"/>
        </w:rPr>
        <w:t>ุคคลทั่วไป</w:t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ปฏิบัติงานของ อสม</w:t>
      </w:r>
      <w:r>
        <w:rPr>
          <w:rFonts w:cs="TH SarabunIT๙" w:ascii="TH SarabunIT๙" w:hAnsi="TH SarabunIT๙"/>
          <w:b/>
          <w:bCs/>
          <w:sz w:val="32"/>
          <w:szCs w:val="32"/>
        </w:rPr>
        <w:t>.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กรณีใช้โควตา บุตร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สมัคร ให้ระบุสถานที่ปฏิบัติงาน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งผู้ปกครอ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spacing w:lineRule="auto" w:line="276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หน่วยบริการสาธารณสุขที่สังกัดอยู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อยู่ 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 xml:space="preserve">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 xml:space="preserve">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ขวง 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ไปรษณีย์ </w:t>
      </w:r>
      <w:r>
        <w:rPr>
          <w:rFonts w:cs="TH SarabunIT๙" w:ascii="TH SarabunIT๙" w:hAnsi="TH SarabunIT๙"/>
          <w:sz w:val="32"/>
          <w:szCs w:val="32"/>
        </w:rPr>
        <w:t xml:space="preserve">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บอร์โทร 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ในการปฏิบัติหน้าที่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วัติการศึกษาของผู้สมัคร </w:t>
      </w:r>
    </w:p>
    <w:p>
      <w:pPr>
        <w:pStyle w:val="Normal"/>
        <w:spacing w:lineRule="auto" w:line="276"/>
        <w:ind w:left="28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สำเร็จการศึกษาระดับมัธยมศึกษาตอนปลาย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หรือเทียบเท่าตามหลักสูตรที่กระทรวงศึกษาธิการรับ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76"/>
        <w:ind w:left="285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โรงเรีย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 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เฉลี่ยสะสมตลอดหลักสูตร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 </w:t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วุฒิการศึกษาสูงสุด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บันการศึกษา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ำเร็จการศึกษา 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64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อื่น ๆ ของผู้สมั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ภาวะสุขภาพ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ข้าพเจ้ารับรองว่า ข้าพเจ้ามีสุขภาพสมบูรณ์ทั้งด้านร่างกายและจิตใจ ไม่เป็นโรคติดต่อร้ายแรง ไ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left="1440" w:hanging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ประวัติเป็นโรคจิต โรคประสาทและปราศจากโรค หรืออาการของโรค หรือความพิการอั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ป็น   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ุปสรรคต่อการศึกษา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ไม่สามารถรับรองภาวะสุขภาพของตนเองได้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ความประพฤติ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ข้าพเจ้ารับรองว่า ข้าพเจ้าไม่เคยเกี่ยวข้องกับยาเสพติด ไม่เคยถูกลงโทษจำคุกโดยคำพิพากษา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สุดให้จำคุก เว้นแต่เป็นโทษสำหรับความผิดที่ได้กระทำโดยประมาทหรือความผิดลหุโทษ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และไม่ เป็นผู้ที่ถูกลงโทษเนื่องจากกระทำความผิดหรือร่วมกระทำการทุจริตในการสอบวัด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เพื่อ สมัครเข้าศึกษาในสถาบันใด ๆ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ไม่สามารถรับรองความประพฤติของตนเองได้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วัติส่วนตัว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ที่อยู่ที่สามารถติดต่อได้สะดวกระหว่างการสมัครเข้ารับการคัดเลือก 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หัสไปรษณีย์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.............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มือถื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 E-mail ........................................................................ 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ประวัติการ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ำ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อบได้มากกว่า ๑ ราย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กำลังศึกษาหลักสูตร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ั้นปี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.....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ศึกษา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ทำงาน ตำแหน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บุ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ที่ทำงาน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อยู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.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>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</w:t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อกสารการสมัค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นามรับรองสำเนาเอกสารถูกต้องทุกใบ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ชาช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วุฒิการศึกษา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คุณสมบัติการปฏิบัติหน้าที่ อสม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ดย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บริการสาธารณสุข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ฐานการเปลี่ยนชื่อสกุล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◻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อกสาร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ถานศึกษาที่ประสงค์เข้าศึกษา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ิทยาลัยพยาบาล </w:t>
      </w:r>
      <w:r>
        <w:rPr>
          <w:rFonts w:cs="TH SarabunIT๙" w:ascii="TH SarabunIT๙" w:hAnsi="TH SarabunIT๙"/>
          <w:sz w:val="32"/>
          <w:szCs w:val="32"/>
        </w:rPr>
        <w:t>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าพเจ้า ขอรับรองว่าข้อความและเอกสารที่ใช้สมัครถูกต้องทุกประการ หากมีข้อความข้างต้นหรือหลัก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แสดงเป็นเท็จ ข้าพเจ้ายินยอมให้ตัดสิทธิ์การเป็นผู้สมัครเข้าศึกษาหลักสูตรประกาศนียบัตรผู้ช่วยพยาบาล หรือพ้นสภาพการเป็นผู้เข้าศึกษา แม้จะเข้าศึกษาในหลักสูตรดังกล่าวแล้วก็ตาม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76"/>
        <w:ind w:left="288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แสดงความจำนงเข้าศึกษา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....)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...............................................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อสม</w:t>
      </w:r>
      <w:r>
        <w:rPr>
          <w:rFonts w:cs="TH SarabunIT๙" w:ascii="TH SarabunIT๙" w:hAnsi="TH SarabunIT๙"/>
          <w:spacing w:val="-12"/>
          <w:sz w:val="32"/>
          <w:szCs w:val="32"/>
        </w:rPr>
        <w:t>./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รณีใช้โควตาบุตร อสม</w:t>
      </w:r>
      <w:r>
        <w:rPr>
          <w:rFonts w:cs="TH SarabunIT๙" w:ascii="TH SarabunIT๙" w:hAnsi="TH SarabunIT๙"/>
          <w:spacing w:val="-12"/>
          <w:sz w:val="32"/>
          <w:szCs w:val="32"/>
        </w:rPr>
        <w:t>./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อสส</w:t>
      </w:r>
      <w:r>
        <w:rPr>
          <w:rFonts w:cs="TH SarabunIT๙" w:ascii="TH SarabunIT๙" w:hAnsi="TH SarabunIT๙"/>
          <w:spacing w:val="-12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..)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ind w:left="288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รอง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....) </w:t>
      </w:r>
    </w:p>
    <w:p>
      <w:pPr>
        <w:pStyle w:val="Normal"/>
        <w:spacing w:lineRule="auto" w:line="276"/>
        <w:ind w:left="36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ต</w:t>
      </w:r>
      <w:r>
        <w:rPr>
          <w:rFonts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บริการสาธารณสุข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การศึกษาหลักสูตรดังกล่าวนี้ไม่มีผลผูกพันในการรับเข้าทำงานหรือบรรจุรับราชการ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425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851" w:leader="none"/>
      </w:tabs>
      <w:spacing w:before="120" w:after="0"/>
      <w:jc w:val="right"/>
      <w:rPr>
        <w:rFonts w:ascii="TH SarabunIT๙" w:hAnsi="TH SarabunIT๙" w:cs="TH SarabunIT๙"/>
        <w:b/>
        <w:b/>
        <w:bCs/>
        <w:sz w:val="32"/>
        <w:szCs w:val="32"/>
      </w:rPr>
    </w:pPr>
    <w:r>
      <w:rPr>
        <w:rFonts w:cs="TH SarabunIT๙" w:ascii="TH SarabunIT๙" w:hAnsi="TH SarabunIT๙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color w:val="00000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color w:val="000000"/>
      <w:sz w:val="32"/>
      <w:szCs w:val="32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sz w:val="32"/>
      <w:szCs w:val="32"/>
    </w:rPr>
  </w:style>
  <w:style w:type="character" w:styleId="Style12">
    <w:name w:val="หัวกระดาษ อักขระ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basedOn w:val="Style11"/>
    <w:rPr/>
  </w:style>
  <w:style w:type="character" w:styleId="Style13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4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  <w:lang w:val="en-US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41:00Z</dcterms:created>
  <dc:creator>Windows User</dc:creator>
  <dc:description/>
  <dc:language>en-US</dc:language>
  <cp:lastModifiedBy>user</cp:lastModifiedBy>
  <cp:lastPrinted>2023-06-15T15:27:00Z</cp:lastPrinted>
  <dcterms:modified xsi:type="dcterms:W3CDTF">2023-07-19T04:41:00Z</dcterms:modified>
  <cp:revision>2</cp:revision>
  <dc:subject/>
  <dc:title/>
</cp:coreProperties>
</file>